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bookmarkStart w:id="0" w:name="_Hlk62497937"/>
      <w:r>
        <w:rPr>
          <w:b/>
          <w:bCs/>
          <w:sz w:val="22"/>
          <w:szCs w:val="22"/>
        </w:rPr>
        <w:t>Oprava zabezpečovacího zařízení v žst. Nový Bydžov</w:t>
      </w:r>
      <w:bookmarkEnd w:id="0"/>
      <w:r>
        <w:rPr>
          <w:b/>
          <w:bCs/>
          <w:sz w:val="22"/>
          <w:szCs w:val="22"/>
        </w:rPr>
        <w:t>“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  <w:tab/>
      </w:r>
      <w:bookmarkStart w:id="1" w:name="_Hlk62498567"/>
      <w:bookmarkStart w:id="2" w:name="_Hlk62498283"/>
      <w:r>
        <w:rPr>
          <w:b/>
          <w:bCs/>
          <w:sz w:val="22"/>
          <w:szCs w:val="22"/>
        </w:rPr>
        <w:t xml:space="preserve">Nový Bydžov (707163), </w:t>
      </w:r>
      <w:bookmarkEnd w:id="1"/>
      <w:r>
        <w:rPr>
          <w:b/>
          <w:bCs/>
          <w:sz w:val="22"/>
          <w:szCs w:val="22"/>
        </w:rPr>
        <w:t xml:space="preserve">obec Nový Bydžov, okres </w:t>
      </w:r>
      <w:bookmarkStart w:id="3" w:name="_Hlk62498549"/>
      <w:r>
        <w:rPr>
          <w:b/>
          <w:bCs/>
          <w:sz w:val="22"/>
          <w:szCs w:val="22"/>
        </w:rPr>
        <w:t>Hradec Králové</w:t>
      </w:r>
      <w:bookmarkEnd w:id="3"/>
      <w:r>
        <w:rPr>
          <w:b/>
          <w:bCs/>
          <w:sz w:val="22"/>
          <w:szCs w:val="22"/>
        </w:rPr>
        <w:t xml:space="preserve">, kraj </w:t>
      </w:r>
      <w:bookmarkStart w:id="4" w:name="_Hlk62498528"/>
      <w:r>
        <w:rPr>
          <w:b/>
          <w:bCs/>
          <w:sz w:val="22"/>
          <w:szCs w:val="22"/>
        </w:rPr>
        <w:t>Královéhradecký</w:t>
      </w:r>
      <w:bookmarkEnd w:id="4"/>
      <w:r>
        <w:rPr>
          <w:b/>
          <w:bCs/>
          <w:sz w:val="22"/>
          <w:szCs w:val="22"/>
        </w:rPr>
        <w:t xml:space="preserve"> (DKM)</w:t>
      </w:r>
      <w:bookmarkEnd w:id="2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ab/>
        <w:t>2740/29, 2741/7, 2740/5</w:t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modrážní nemovitosti:</w:t>
        <w:tab/>
        <w:t>556/35, 556/37, 556/40, 556/10, 2590/4, 2590/1, 2604/1, 2604/8, 872/4, 872/1, 873/11, 874/2, 877/38, 877/35, 2607/3, 2607/4, 2613/5, 2613/10, 2613/11, 2963/2, 2963/3, 2589/2, 2561/1, 2561/3, 2543/1, 2741/4, 2740/22, 2740/17, 2740/24, 2740/27, 2741/6, 2740/21, 2740/25, 2740/20, 2740/26, 240/23, 240/27, 240/25, st. 571, 2740/23, 2740/13, st. 2118, st. 572, 907/8, 907/1, 1027/3, 2980, 1020/20, 1020/12, 1020/15, 1020/4, 3442, 1009/34, 992/2, 981/1, 1002/3, 1002/4, 1002/1, 2613/4, 2721/3, 998/16, 2721/13, 998/4, 2964/5</w:t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  <w:tab/>
      </w:r>
      <w:bookmarkStart w:id="5" w:name="_Hlk62498589"/>
      <w:bookmarkStart w:id="6" w:name="_Hlk62498301"/>
      <w:r>
        <w:rPr>
          <w:b/>
          <w:bCs/>
          <w:sz w:val="22"/>
          <w:szCs w:val="22"/>
        </w:rPr>
        <w:t>Sloupno nad Cidlinou (750671)</w:t>
      </w:r>
      <w:bookmarkEnd w:id="5"/>
      <w:r>
        <w:rPr>
          <w:b/>
          <w:bCs/>
          <w:sz w:val="22"/>
          <w:szCs w:val="22"/>
        </w:rPr>
        <w:t>, obec Sloupno, okres Hradec Králové, kraj Královéhradecký (DKM)</w:t>
      </w:r>
      <w:bookmarkEnd w:id="6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ab/>
        <w:t>-</w:t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Cs/>
          <w:sz w:val="22"/>
          <w:szCs w:val="22"/>
        </w:rPr>
        <w:t>Mimodrážní nemovitosti:</w:t>
        <w:tab/>
        <w:t>636/1, 425/6, 425/5, 425/4, 425/3, 425/2, 425/1, 426/1, 428/18, 428/3, 428/4, 428/7, 428/8, 428/11, 428/12, 428/15, 429/2, 627/7, 526/61, 628/2, 636/3, 427/5, 427/10, 428/1, 627/2, 435/1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00:00Z</dcterms:created>
  <dc:creator>Smetana</dc:creator>
  <dc:description/>
  <cp:keywords/>
  <dc:language>en-US</dc:language>
  <cp:lastModifiedBy>uzivatel</cp:lastModifiedBy>
  <cp:lastPrinted>2021-01-26T08:39:00Z</cp:lastPrinted>
  <dcterms:modified xsi:type="dcterms:W3CDTF">2021-01-26T09:25:00Z</dcterms:modified>
  <cp:revision>9</cp:revision>
  <dc:subject/>
  <dc:title>_____________________________________</dc:title>
</cp:coreProperties>
</file>